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  <w:t>Poetry Portfolio Rubric</w:t>
      </w:r>
    </w:p>
    <w:p>
      <w:pPr>
        <w:pStyle w:val="Normal"/>
        <w:rPr>
          <w:rFonts w:ascii="Snap ITC" w:hAnsi="Snap ITC" w:cs="Snap ITC"/>
          <w:sz w:val="28"/>
          <w:szCs w:val="28"/>
        </w:rPr>
      </w:pPr>
      <w:r>
        <w:rPr>
          <w:rFonts w:cs="Snap ITC" w:ascii="Snap ITC" w:hAnsi="Snap IT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ver: _____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ems:  ______/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inquains (2):  _____/1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Haikus  (3):  _____/1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oncrete (1):  _____/1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onnet (1):  _____/1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crostic (3):  _____/1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Bio Poems (2):  _____/1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ree Verse  (30 lines):   _____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etic Devices: _____/1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diction, tone, imagery, metaphors, similes, alliteration, and assonance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nd one instance of symbolis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ivity/Neatness: _____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em Analysis: _____/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ntro and Thesis: _____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Quotes with EXPLANATIONS: _____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rrect Grammar:  _____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piration Page: _____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:      _________/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18:00Z</dcterms:created>
  <dc:creator>tgriffith</dc:creator>
  <dc:description/>
  <cp:keywords/>
  <dc:language>en-US</dc:language>
  <cp:lastModifiedBy>tgriffith</cp:lastModifiedBy>
  <dcterms:modified xsi:type="dcterms:W3CDTF">2010-02-10T15:29:00Z</dcterms:modified>
  <cp:revision>1</cp:revision>
  <dc:subject/>
  <dc:title>Poetry Portfolio Rubric</dc:title>
</cp:coreProperties>
</file>